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0" w:leader="none"/>
        </w:tabs>
        <w:ind w:left="4395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5670" w:leader="none"/>
        </w:tabs>
        <w:ind w:firstLine="4395"/>
        <w:rPr>
          <w:sz w:val="22"/>
          <w:szCs w:val="22"/>
        </w:rPr>
      </w:pPr>
      <w:r>
        <w:rPr>
          <w:sz w:val="22"/>
          <w:szCs w:val="22"/>
        </w:rPr>
        <w:t xml:space="preserve">к Проекту Тарифного соглашения в системе ОМС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Тамбовской области на 2021 год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выплат медицинским организациям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остижение показателей результативности деятельности медицинских организаций, имеющих прикрепившихся лиц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ключая показатели объема медицинской помощи), и критерии их оценки (включая целевые значения)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Порядок осуществления  выплат медицинским организациям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достижение показателей результативности деятельности</w:t>
      </w:r>
    </w:p>
    <w:p>
      <w:pPr>
        <w:pStyle w:val="Normal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 Стимулирование медицинских организаций, оказывающих первичную медико-санитарную помощь и имеющих прикрепленное население, осуществляется в пределах 1,5% от объема средств на оплату профилактических осмотров, в том числе в рамках диспансеризации, зарезервированных за счет средств, предназначенных на подушевое финансирование медицинских организац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 С целью осуществления выплат стимулирующего характера оценка медицинских организаций, оказывающих медицинскую помощь в амбулаторных условиях при оплате профилактических медицинских осмотров, в том числе в рамках диспансеризации, включенных в подушевое финансирование, осуществляется ежеквартально территориальным фондом ОМС и представляется на рассмотрение и утверждение в Комиссию по разработке территориальной Программы ОМС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латы осуществляются по каждой медицинской организации с учетом числа набранных баллов по результатам оценки показателей по итогам за кварта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стимулирующих выплат в качестве базовой ставки принимается стоимость одного балла.</w:t>
      </w:r>
      <w:bookmarkStart w:id="0" w:name="_GoBack"/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Ежеквартальные показатели рассчитываются один раз в квартал и применяются в месяце следующим за отчетным кварталом суммарно с месячными показателями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bookmarkEnd w:id="0"/>
      <w:r>
        <w:rPr>
          <w:sz w:val="28"/>
          <w:szCs w:val="28"/>
        </w:rPr>
        <w:t xml:space="preserve">Расчет сумм премирования по медицинским организациям – получателям вознаграждения утверждается протоколом заседания Комиссии и доводится до сведения медицинских организаций и страховых медицинских организаций не </w:t>
      </w:r>
      <w:r>
        <w:rPr>
          <w:color w:val="000000"/>
          <w:sz w:val="28"/>
          <w:szCs w:val="28"/>
        </w:rPr>
        <w:t>позднее 25 числа последнего месяца, следующего за отчетным (в форме выписки из протокола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 Медицинские организации включают сумму вознаграждения в счет и реестр счета по подушевому финансированию амбулаторно-поликлинической помощ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медицинские организации сумма вознаграждения, распределенная с учетом выполнения показателей, перечисляется страховыми медицинскими организациями при оплате счетов за медицинскую помощь, оказанную в месяце, следующего за отчетны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 Средства премиальных выплат, поступившие по результатам деятельности медицинских организаций, оказывающих первичную медико-санитарную помощь и имеющих прикрепленное население, расходуются медицинскими организациями в соответствии со структурой тарифа по обязательному медицинскому страхованию.</w:t>
      </w:r>
    </w:p>
    <w:p>
      <w:pPr>
        <w:pStyle w:val="Normal"/>
        <w:suppressAutoHyphens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Алгоритм оценки показателей и формирования вознагр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Количество баллов по каждому показателю определяется в зависимости от достигнутых результатов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При выявлении одного и более случаев проведения профилактического осмотра, в том числе в рамках диспансеризации по целевым показателям в отношении умерших граждан полученный результат по показателю принимает значение «0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Определяется  суммарное количество баллов по оцениваемым индикаторам для каждой медицинской организации. Если фактически набранные баллы составляют менее 50% от максимального количества баллов для конкретной медицинской организации, данная медицинская организация исключается из числа медицинских организаций – получателей вознагражде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Определяется  суммарное количество баллов по оцениваемым индикаторам в целом по всем медицинским организация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Размер стимулирующих выплат по каждой медицинской организаци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i = БС*NMOi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i – размер стимулирующих выплат по итогам месяца для i-ой медицин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MOi – сумма баллов, набранных в i-ой медицинской организацией по результатам оценки показателей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– базовая ставка, стоимостное выражение одного балла.</w:t>
      </w:r>
    </w:p>
    <w:p>
      <w:pPr>
        <w:pStyle w:val="Normal"/>
        <w:spacing w:before="0" w:after="25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показателей результативности деятельности медицинских организаций и критерии их оценки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rPr>
          <w:b/>
          <w:b/>
          <w:sz w:val="6"/>
          <w:szCs w:val="6"/>
          <w:lang w:eastAsia="ru-RU"/>
        </w:rPr>
      </w:pPr>
      <w:r>
        <w:rPr>
          <w:b/>
          <w:sz w:val="6"/>
          <w:szCs w:val="6"/>
          <w:lang w:eastAsia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1"/>
        <w:gridCol w:w="6237"/>
        <w:gridCol w:w="3260"/>
      </w:tblGrid>
      <w:tr>
        <w:trPr>
          <w:tblHeader w:val="true"/>
          <w:trHeight w:val="6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показателе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счет показателей з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ритерии оценки (баллы)</w:t>
            </w:r>
          </w:p>
        </w:tc>
      </w:tr>
      <w:tr>
        <w:trPr>
          <w:trHeight w:val="7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о обоснованных жалоб пациентов на работу МО</w:t>
            </w:r>
            <w:r>
              <w:rPr>
                <w:b/>
                <w:sz w:val="28"/>
                <w:szCs w:val="28"/>
                <w:lang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 xml:space="preserve"> общее количество жалоб  * 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Менее или равно 5% - 2 балл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ее 5% - 0 баллов</w:t>
            </w:r>
          </w:p>
        </w:tc>
      </w:tr>
      <w:tr>
        <w:trPr>
          <w:trHeight w:val="11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хват  профилактическими медицинскими осмотрами несовершеннолетних (поквартально, нарастающим итого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оплаченных случаев</w:t>
            </w:r>
            <w:r>
              <w:rPr>
                <w:b/>
                <w:sz w:val="28"/>
                <w:szCs w:val="2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о законченных случаев по плану*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-100%    - 5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- 98%     - 3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94%      - 1 бал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90% - 0 баллов</w:t>
            </w:r>
          </w:p>
        </w:tc>
      </w:tr>
      <w:tr>
        <w:trPr>
          <w:trHeight w:val="11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хват  профилактическими медицинскими осмотрами и диспансеризацией определенных групп взрослого населения (поквартально, нарастающим итого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оплаченных случаев</w:t>
            </w:r>
            <w:r>
              <w:rPr>
                <w:b/>
                <w:sz w:val="28"/>
                <w:szCs w:val="2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случаев по плану*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-100%    - 5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- 98%     - 3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94%      - 1 бал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нее 90% - 0 баллов в</w:t>
            </w:r>
          </w:p>
        </w:tc>
      </w:tr>
      <w:tr>
        <w:trPr>
          <w:trHeight w:val="7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ля пациентов, охваченных диспансерным наблюдением из числа подлежащих,</w:t>
            </w:r>
            <w:r>
              <w:rPr>
                <w:sz w:val="24"/>
                <w:szCs w:val="24"/>
              </w:rPr>
              <w:t xml:space="preserve"> в том числе с использованием дистанционных мет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оплаченных случаев</w:t>
            </w:r>
            <w:r>
              <w:rPr>
                <w:b/>
                <w:sz w:val="28"/>
                <w:szCs w:val="2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случаев по плану*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-100%    - 5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- 98%     - 3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94%      - 1 бал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90% - 0 баллов</w:t>
            </w:r>
          </w:p>
        </w:tc>
      </w:tr>
      <w:tr>
        <w:trPr>
          <w:trHeight w:val="7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олнение объемов посещений с профилактической и иными целями, подлежащих оплате в рамках подушевого финансирования (поквартально, нарастающим итого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оплаченных случаев</w:t>
            </w:r>
            <w:r>
              <w:rPr>
                <w:b/>
                <w:sz w:val="28"/>
                <w:szCs w:val="28"/>
                <w:lang w:eastAsia="ru-RU"/>
              </w:rPr>
              <w:t>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законченных случаев по плану*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4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-100%    - 5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- 98%     - 3 балл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94%      - 1 бал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90% - 0 балл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23:00Z</dcterms:created>
  <dc:creator>EfremovaNM</dc:creator>
  <dc:description/>
  <cp:keywords/>
  <dc:language>en-US</dc:language>
  <cp:lastModifiedBy>Plan-Rybkina</cp:lastModifiedBy>
  <cp:lastPrinted>2021-08-31T15:27:00Z</cp:lastPrinted>
  <dcterms:modified xsi:type="dcterms:W3CDTF">2021-08-31T12:27:00Z</dcterms:modified>
  <cp:revision>8</cp:revision>
  <dc:subject/>
  <dc:title/>
</cp:coreProperties>
</file>